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00" w:after="1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关于做好我院“双师型”教师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认定工作的通知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各部门、各系部 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为加强我院“双师型”教师队伍建设，促进内涵发展，提升办学水平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根据《安徽省教育厅关于做好高等职业院校“双师型”教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0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年度认定工作的通知》（皖教秘人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0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〕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13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号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文件要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我院开展 “双师型”教师认定工作。现就有关事项通知如下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认定范围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在我院承担教学任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的教师和兼职教师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二、认定依据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《安徽省高等职业院校“双师型”教师认定办法》和《安徽省高等职业院校“双师型”教师认定标准》（皖教人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01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〕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号）文件，对文件条款的解释请参见《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01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年度双师认定问题补充说明》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三、认定程序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、个人申报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申报教师应对照《安徽省高等职业院校各专业类“双师型”教师岗位资格证书对应一览表》，认真填报《安徽省高等职业院校“双师型”教师认定申请表》，并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0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日前将申请表（一式两份）和相应的支撑材料原件、复印件交到系部进行初审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、系部审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系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负责对个人申报材料进行审核，支撑材料原件审核后返还本人，将复印件加盖系部章，并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0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日前提交如下材料至人事处：教师认定情况一览表纸质版及电子版（系部汇总）、教师认定申请表纸质版及电子版（一式两份）、加盖系部章的支撑材料复印件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、专家评议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学院将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12.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8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-12.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日成立“双师型”教师认定专家评议委员会，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系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提交的申报材料进行审核评议，完成学院“双师型”教师认定工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、校内公示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学院“双师型”教师认定专家评议委员会完成评议后，将拟认定报送人员名单挂网公示一周，公示结束后，将申报材料报送至安徽省高等职业院校“双师型”教师认定指导中心，由中心完成备案审核工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特此通知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阜阳科技职业学院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jc w:val="right"/>
        <w:textAlignment w:val="auto"/>
        <w:rPr>
          <w:rFonts w:ascii="仿宋" w:hAnsi="仿宋" w:eastAsia="仿宋" w:cs="仿宋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21:17Z</dcterms:created>
  <dc:creator>AOC</dc:creator>
  <dc:description/>
  <dc:language>en-US</dc:language>
  <cp:lastModifiedBy>AOC</cp:lastModifiedBy>
  <dcterms:modified xsi:type="dcterms:W3CDTF">2021-12-03T02:2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0F188E275489DBB65CDE471663214</vt:lpwstr>
  </property>
  <property fmtid="{D5CDD505-2E9C-101B-9397-08002B2CF9AE}" pid="3" name="KSOProductBuildVer">
    <vt:lpwstr>2052-11.1.0.11115</vt:lpwstr>
  </property>
</Properties>
</file>